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</w:tblGrid>
      <w:tr>
        <w:trPr/>
        <w:tc>
          <w:tcPr>
            <w:tcW w:w="3704" w:type="dxa"/>
            <w:tcBorders/>
          </w:tcPr>
          <w:p>
            <w:pPr>
              <w:pStyle w:val="Normal"/>
              <w:tabs>
                <w:tab w:val="clear" w:pos="708"/>
                <w:tab w:val="left" w:pos="195" w:leader="none"/>
                <w:tab w:val="left" w:pos="2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12.04.2013          5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№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бедевк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инятии мер противопожарной безопас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весеенне – летний пожароопасный период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целях профилактики возникновения пожаров в весенне-летний период, создания условий для ограничения последствий от пожа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 1.Установить с 15 апреля по 01 октября 2013 года на территории Совхозного сельсовета Искитимского района Новосибирской области особый     противопожарный режи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Рекомендовать руководителям юридических лиц, индивидуальным предпринимателям, должностным лицам предприятий, организаций и учреждений всех форм собственности, а также гражданам в указанный период соблюдать требования «Правил пожарной безопасности в Российской Федерации» ППБ 01-03.</w:t>
      </w:r>
    </w:p>
    <w:p>
      <w:pPr>
        <w:pStyle w:val="Normal"/>
        <w:tabs>
          <w:tab w:val="clear" w:pos="708"/>
          <w:tab w:val="left" w:pos="0" w:leader="none"/>
        </w:tabs>
        <w:ind w:firstLine="780"/>
        <w:jc w:val="both"/>
        <w:rPr/>
      </w:pPr>
      <w:r>
        <w:rPr>
          <w:sz w:val="28"/>
          <w:szCs w:val="28"/>
        </w:rPr>
        <w:t>3.Запретить сжигание мусора в неприспособленных для этих целей местах и без проведения соответствующих противопожарных мероприятий, разведение костров, пуск пала травы на приусадебных участках жилых домов, дачных участках, на территориях, прилегающих к многоквартирным домам, а также общественным и производственным зданиям, проведение огневых работ на временных местах без получения наряда-допуска в установленном порядк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Обеспечить своевременную ( по мере схода снежного покрова) уборку и вывоз горючего мусора с территории населенных пунктов к местам утилизации.</w:t>
      </w:r>
    </w:p>
    <w:p>
      <w:pPr>
        <w:pStyle w:val="Normal"/>
        <w:tabs>
          <w:tab w:val="clear" w:pos="708"/>
          <w:tab w:val="left" w:pos="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В случае возникновения пожаров оповещать население через телефонную связь и звуковую сигнализацию. </w:t>
      </w:r>
    </w:p>
    <w:p>
      <w:pPr>
        <w:pStyle w:val="Normal"/>
        <w:tabs>
          <w:tab w:val="clear" w:pos="708"/>
          <w:tab w:val="left" w:pos="0" w:leader="none"/>
        </w:tabs>
        <w:ind w:firstLine="780"/>
        <w:jc w:val="both"/>
        <w:rPr/>
      </w:pPr>
      <w:r>
        <w:rPr>
          <w:sz w:val="28"/>
          <w:szCs w:val="28"/>
        </w:rPr>
        <w:t>6.Обеспечить возможность беспрепятственного проезда для пожарной техники к зданиям и сооружениям в границах населённых пунктов поселения.</w:t>
      </w:r>
    </w:p>
    <w:p>
      <w:pPr>
        <w:pStyle w:val="Normal"/>
        <w:tabs>
          <w:tab w:val="clear" w:pos="708"/>
          <w:tab w:val="left" w:pos="0" w:leader="none"/>
        </w:tabs>
        <w:ind w:firstLine="780"/>
        <w:jc w:val="both"/>
        <w:rPr/>
      </w:pPr>
      <w:r>
        <w:rPr>
          <w:sz w:val="28"/>
          <w:szCs w:val="28"/>
        </w:rPr>
        <w:t>7. При установлении засушливой жаркой погоды организовать контроль за противопожарной обстановкой в населенных пунктах (патрулирование территории силами населения ( общественного актива) и членов ДПД, обеспеченных первичными средствами пожаротушения) с целью оперативного выявления очагов возгораний, быстрого сообщения в пожарную охрану и тушения имеющимися силами и средствами.</w:t>
      </w:r>
    </w:p>
    <w:p>
      <w:pPr>
        <w:pStyle w:val="Normal"/>
        <w:tabs>
          <w:tab w:val="clear" w:pos="708"/>
          <w:tab w:val="left" w:pos="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8.Провести весеннюю проверку имеющихся источников наружного противопожарного водоснабжения (водонапорных башен, скважин, пожарных гидрантов, водоемов), выполнить необходимый ремонт для обеспечения технической возможности заправки водой пожарной техники.</w:t>
      </w:r>
    </w:p>
    <w:p>
      <w:pPr>
        <w:pStyle w:val="Normal"/>
        <w:tabs>
          <w:tab w:val="clear" w:pos="708"/>
          <w:tab w:val="left" w:pos="0" w:leader="none"/>
        </w:tabs>
        <w:ind w:firstLine="780"/>
        <w:jc w:val="both"/>
        <w:rPr/>
      </w:pPr>
      <w:r>
        <w:rPr>
          <w:sz w:val="28"/>
          <w:szCs w:val="28"/>
        </w:rPr>
        <w:t>9.Руководителям предприятий, организаций и учреждений всех форм собственности, находящихся на территории Совхозного сельсовета:</w:t>
      </w:r>
    </w:p>
    <w:p>
      <w:pPr>
        <w:pStyle w:val="Normal"/>
        <w:tabs>
          <w:tab w:val="clear" w:pos="708"/>
          <w:tab w:val="left" w:pos="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1.Организовать очистку производственных территорий от горючего мусора и сухой прошлогодней травы в срок до 15.05.2013г. </w:t>
      </w:r>
    </w:p>
    <w:p>
      <w:pPr>
        <w:pStyle w:val="Normal"/>
        <w:tabs>
          <w:tab w:val="clear" w:pos="708"/>
          <w:tab w:val="left" w:pos="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2.Обеспечить здания, сооружения, территории предприятий и организаций первичными средствами пожаротушения согласно установленных норм, произвести ремонт или монтаж автоматических установок пожарной сигнализации и оповещения людей о пожаре.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9.3.Провести весеннюю проверку, обеспечить исправность и возможность заправки водой пожарной техники от имеющихся на соответствующих территориях источников наружного противопожарного водоснабжения  (водонапорных башен, скважин, пожарных гидрантов, водоемов)  ( до 15.05.2013г)</w:t>
      </w:r>
    </w:p>
    <w:p>
      <w:pPr>
        <w:pStyle w:val="Normal"/>
        <w:tabs>
          <w:tab w:val="clear" w:pos="708"/>
          <w:tab w:val="left" w:pos="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9.4.Привести в рабочее состояние противопожарные водоисточники-обеспечить ремонт подъездных путей, приспособленность водонопорных башен к заправке пожарных автомобилей, заполненность пожарных водоемов, исправность гидрантов, приспособленность естественных водоемов;</w:t>
      </w:r>
    </w:p>
    <w:p>
      <w:pPr>
        <w:pStyle w:val="Normal"/>
        <w:tabs>
          <w:tab w:val="clear" w:pos="708"/>
          <w:tab w:val="left" w:pos="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5.Обеспечить возможность беспрепятственного проезда для пожарной техники к зданиям и сооружениям организаций.</w:t>
      </w:r>
    </w:p>
    <w:p>
      <w:pPr>
        <w:pStyle w:val="Normal"/>
        <w:tabs>
          <w:tab w:val="clear" w:pos="708"/>
          <w:tab w:val="left" w:pos="0" w:leader="none"/>
        </w:tabs>
        <w:ind w:left="-120" w:firstLine="900"/>
        <w:jc w:val="both"/>
        <w:rPr/>
      </w:pPr>
      <w:r>
        <w:rPr>
          <w:sz w:val="28"/>
          <w:szCs w:val="28"/>
        </w:rPr>
        <w:t>9.6.Предусмотреть возможность использования для нужд пожаротушения приспособленной техники и возимых механизмов (насосы, мотопомпы);</w:t>
      </w:r>
    </w:p>
    <w:p>
      <w:pPr>
        <w:pStyle w:val="Normal"/>
        <w:tabs>
          <w:tab w:val="clear" w:pos="708"/>
          <w:tab w:val="left" w:pos="0" w:leader="none"/>
        </w:tabs>
        <w:ind w:left="-12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7.Упорядочность отжиги пожнивных остатков (стерни) на полях сельхозпредприятий крестьянских фермерских хозяйств, определив обязательными условиями, в случае необходимости осуществления указанных отжигов, предварительное информирование территориального подразделения ГПН РФ </w:t>
      </w:r>
    </w:p>
    <w:p>
      <w:pPr>
        <w:pStyle w:val="Normal"/>
        <w:tabs>
          <w:tab w:val="clear" w:pos="708"/>
          <w:tab w:val="left" w:pos="0" w:leader="none"/>
        </w:tabs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  <w:t>( отдел ГПН по Искитимскому району тел.2-60-15), либо по тел. 2-06-99 ( пожарная часть№12), а также проведение необходимых подготовительных противопожарных мероприятий (предварительная опашка выжигаемой территории по периметру, организация дежурства ответственных лиц, на период времени отжига, с наличием в режиме ожидания имеющейся пожарной, приспособленной, землеройной техники).</w:t>
      </w:r>
    </w:p>
    <w:p>
      <w:pPr>
        <w:pStyle w:val="Normal"/>
        <w:tabs>
          <w:tab w:val="clear" w:pos="708"/>
          <w:tab w:val="left" w:pos="0" w:leader="none"/>
        </w:tabs>
        <w:ind w:left="-120" w:firstLine="900"/>
        <w:jc w:val="both"/>
        <w:rPr/>
      </w:pPr>
      <w:r>
        <w:rPr>
          <w:sz w:val="28"/>
          <w:szCs w:val="28"/>
        </w:rPr>
        <w:t>9.8.В каждой организации установить распорядительным документом соответствующий их пожарной опасности противопожарный режим, в том числе: определить и оборудовать места для курения, регламентировать порядок проведения временных огневых и других пожароопасных работ, действия работников при обнаружении пожара. Обеспечить строгий контроль за соблюдением противопожарного режима.</w:t>
      </w:r>
    </w:p>
    <w:p>
      <w:pPr>
        <w:pStyle w:val="Normal"/>
        <w:tabs>
          <w:tab w:val="clear" w:pos="708"/>
          <w:tab w:val="left" w:pos="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9.9.Собственникам имущества, имеющим на балансе пожарные автомобили и приспособленную для тушения пожаров и подвоза воды технику, провести ремонт техники, укомплектовать её водительским составом и обеспечить круглосуточное дежурство.</w:t>
      </w:r>
    </w:p>
    <w:p>
      <w:pPr>
        <w:pStyle w:val="Normal"/>
        <w:tabs>
          <w:tab w:val="clear" w:pos="708"/>
          <w:tab w:val="left" w:pos="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10.Утвердить план проведения комплекса мероприятий по защите населенных пунктов в весенне – летний пожароопасный период на территории Совхозного сельсовета. (Приложение №1)</w:t>
      </w:r>
    </w:p>
    <w:p>
      <w:pPr>
        <w:pStyle w:val="Normal"/>
        <w:tabs>
          <w:tab w:val="clear" w:pos="708"/>
          <w:tab w:val="left" w:pos="0" w:leader="none"/>
        </w:tabs>
        <w:ind w:firstLine="780"/>
        <w:jc w:val="both"/>
        <w:rPr/>
      </w:pPr>
      <w:r>
        <w:rPr>
          <w:sz w:val="28"/>
          <w:szCs w:val="28"/>
        </w:rPr>
        <w:t>11. Постановление опубликовать в газете «Искитимская газета»</w:t>
      </w:r>
    </w:p>
    <w:p>
      <w:pPr>
        <w:pStyle w:val="Normal"/>
        <w:tabs>
          <w:tab w:val="clear" w:pos="708"/>
          <w:tab w:val="left" w:pos="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12. Контроль за ис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овхозного сельсовета                                                                   А.В.Нику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602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60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Совхозного сельсовета</w:t>
      </w:r>
    </w:p>
    <w:p>
      <w:pPr>
        <w:pStyle w:val="Normal"/>
        <w:ind w:left="60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12.04.2013  № 55</w:t>
      </w:r>
    </w:p>
    <w:p>
      <w:pPr>
        <w:pStyle w:val="Normal"/>
        <w:ind w:left="6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проведения комплекса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защите населенных пунктов в весенне – летний пожароопасный период на территории Совхозн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ести оснащение «мегафон – рупор» с помощью, которого возможно, вести речевые сообщения на значительных расстояниях в случаях ЧС пожар или спасательная операция по населенным пунктам Совхозного сельсовет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рганизовать проведение постоянных профилактических мероприятий по предупреждению гибели и травматизма людей в весенне - летний период  (памятки о правилах поведения в случае пожаров), проведение «Уроков ОБЖ» в средних общеобразовательных учреждениях Совхозного сельсовета по защите населения и сохранения жизнеобеспечения в случае пожара и Ч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в соответствии с ФЗ -100 распоряжение о ДПД, а также состав, которые смогут принять участие в случае Ч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ть систематическое информирование населения об угрозе возникновения или возникновения чрезвычайных ситуаций, вызванных природными пожарами, о мерах пожарной безопасности, в том числе посредством организации и проведения собраний (сходов) насел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ировать граждан, землепользователей, земледельцев и арендаторов земельных участков о запрете сжигания стерни, пожнивных остатков и разведения костров в течении пожароопасного сезон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рганизовать контроль выполнения гражданами, землепользователями, земледельцами и арендаторами земельных участков требований Правил противопожарного режима в РФ в части запрета сжигания стерни, пожнивных остатков и разведения костров. При выявлении фактов неисполнения законодательства направлять информацию (фото, видео и т.д.) в территориальные отделы надзорной деятельности Управления надзорной деятельности Главного управления Министерства РФ по делам ГО, ЧС и ликвидации последствий стихийных бедствий по НСО (далее – территориальные отделы надзорной деятельности) или прокуратуру для принятия мер, предусмотренных законодательством РФ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7:58:00Z</dcterms:created>
  <dc:creator>User</dc:creator>
  <dc:description/>
  <cp:keywords/>
  <dc:language>en-US</dc:language>
  <cp:lastModifiedBy>001</cp:lastModifiedBy>
  <cp:lastPrinted>2012-03-20T14:56:00Z</cp:lastPrinted>
  <dcterms:modified xsi:type="dcterms:W3CDTF">2013-04-12T02:01:00Z</dcterms:modified>
  <cp:revision>40</cp:revision>
  <dc:subject/>
  <dc:title>ГЛАВА </dc:title>
</cp:coreProperties>
</file>